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0" w:leader="none"/>
        </w:tabs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идравлических испытаний многоквартирных домов, находящихся под управлением ООО «УК «Эксперт» на 2025 год</w:t>
      </w:r>
    </w:p>
    <w:p>
      <w:pPr>
        <w:pStyle w:val="Normal"/>
        <w:tabs>
          <w:tab w:val="clear" w:pos="708"/>
          <w:tab w:val="left" w:pos="3330" w:leader="none"/>
        </w:tabs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9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317"/>
        <w:gridCol w:w="7041"/>
      </w:tblGrid>
      <w:tr>
        <w:trPr>
          <w:trHeight w:val="41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</w:tr>
      <w:tr>
        <w:trPr>
          <w:trHeight w:val="1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9 Мая, 6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9.06.2025</w:t>
            </w:r>
          </w:p>
        </w:tc>
      </w:tr>
      <w:tr>
        <w:trPr>
          <w:trHeight w:val="1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9 Мая, 7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9.06.2025</w:t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Боровая, 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.06.2025</w:t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В.Липатова, 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06.2025</w:t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В.Липатова, 6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В.Липатова, 2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6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Гончарова, 15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7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И.Буева, 3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8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Куйбышева, 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созаводская, 2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3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4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5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33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6.06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35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5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2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7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3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8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4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8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7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Ленина, 9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8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П.Морозова,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9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П.Морозова,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Партизанская, 4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Партизанская, 7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ельская, 44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1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ельская, 4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2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ельская, 5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3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оветская, 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4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тадионная, 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8.07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тадионная, 2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4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Станционная, 5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5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Тельмана, 3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6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Чапаева, 2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7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Чернышевского, 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Чернышевского, 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Щорса, 4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3.08.2025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л. Гагарина, 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.08.20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0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567" w:right="0" w:hanging="0"/>
        <w:jc w:val="both"/>
        <w:rPr/>
      </w:pPr>
      <w:r>
        <w:rPr>
          <w:sz w:val="26"/>
          <w:szCs w:val="26"/>
        </w:rPr>
        <w:t>Директор</w:t>
      </w:r>
      <w:r>
        <w:rPr>
          <w:sz w:val="26"/>
          <w:szCs w:val="26"/>
          <w:u w:val="single"/>
        </w:rPr>
        <w:tab/>
        <w:t>ООО «УК «Эксперт»</w:t>
        <w:tab/>
        <w:tab/>
        <w:tab/>
        <w:tab/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>В.П.Артемов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567" w:right="0" w:hanging="0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18"/>
          <w:szCs w:val="18"/>
        </w:rPr>
        <w:t>(наименование управляющей (обслуживающей) организации)</w:t>
        <w:tab/>
        <w:tab/>
        <w:tab/>
        <w:tab/>
        <w:tab/>
        <w:t>(подпись)</w:t>
        <w:tab/>
        <w:t xml:space="preserve"> М.П.</w:t>
      </w:r>
    </w:p>
    <w:p>
      <w:pPr>
        <w:pStyle w:val="Normal"/>
        <w:tabs>
          <w:tab w:val="clear" w:pos="708"/>
          <w:tab w:val="left" w:pos="930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Style15">
    <w:name w:val="Нижний колонтитул Знак"/>
    <w:basedOn w:val="DefaultParagraphFont"/>
    <w:qFormat/>
    <w:rPr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/>
      <w:bidi w:val="0"/>
      <w:ind w:right="19772"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508</Characters>
  <CharactersWithSpaces>1291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49:00Z</dcterms:created>
  <dc:creator>Customer</dc:creator>
  <dc:description/>
  <dc:language>en-US</dc:language>
  <cp:lastModifiedBy/>
  <cp:lastPrinted>2023-05-17T08:51:00Z</cp:lastPrinted>
  <dcterms:modified xsi:type="dcterms:W3CDTF">2025-04-29T16:13:00Z</dcterms:modified>
  <cp:revision>4</cp:revision>
  <dc:subject/>
  <dc:title>                                                                                          Приложение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